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ЮРОВ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5г.     № 5-73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Юров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 внесении изменений в решение Юров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народных депутатов от 26.12.2024 года № 5-29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 бюджете Юро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Юровской сельской администрации Трубчевского района Брянской области  о внесении изменений в решение Юровского сельского Совета народных депутатов от 26.12.2024 года № 5-29 « О бюджете Юровского сельского поселения Трубчевского муниципального района Брянской области  на 2025 год и на плановый период 2026 и 2027 годов» Юровс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ровского сельского Совета народных депутатов от 26.12.2024 года  № 5-29 «О бюджете Юровского сельского поселения Трубчевского муниципального района Брянской области  на 2025 год и на плановый период 2026 и 2027 годов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Пункт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Юровского  сельского поселения Трубчевского муниципального района Брянской области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поселения в сумме  5 745 952,00 рублей, в том числе налоговые и неналоговые доходы в сумме 5 467 571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 в сумме 7 110 294,53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огнозируемый дефицит бюджета сельского поселения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364 342,53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6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о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2. Пункт 9 изложить в следующей редакции: 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«9. </w:t>
      </w:r>
      <w:r>
        <w:rPr>
          <w:sz w:val="28"/>
          <w:szCs w:val="28"/>
        </w:rPr>
        <w:t>Утвердить объем межбюджетных трансфертов, получаемых из других бюджетов на 2025 год в сумме  278 381,00 рублей, на 2026 год в сумме 214 958,00 рублей, на 2027 год в сумме 212 202,00 рублей».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ункт 12 изложить в следующей редакции: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размер резервного фонда Юровской сельской администрации на 2025 год в сумме 0,00 рублей, на 2026 год в сумме 5 000,00 рублей, на 2027 год в сумме 5 000,00 рублей».</w:t>
      </w:r>
    </w:p>
    <w:p>
      <w:pPr>
        <w:pStyle w:val="Style17"/>
        <w:tabs>
          <w:tab w:val="left" w:pos="708" w:leader="none"/>
          <w:tab w:val="left" w:pos="163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Дополнить решение приложением 1.4 согласно приложению №1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.5 согласно приложению №2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Дополнить решение приложением 4.5 согласно приложению №3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Дополнить решение приложением 5.5 согласно приложению №4 к настоящему 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публикованию на официальном сайте Трубчевского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.</w:t>
      </w:r>
    </w:p>
    <w:p>
      <w:pPr>
        <w:pStyle w:val="Normal"/>
        <w:widowControl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решения возложить на постоянную комиссию по  бюджету, экономике, налоговой политике, образованию, здравоохранению, культуре, молодежной политике Юровс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овского сельского поселения                                           Е.Н. Мартынов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36:00Z</dcterms:created>
  <dc:creator>prudnikov</dc:creator>
  <dc:description/>
  <cp:keywords/>
  <dc:language>en-US</dc:language>
  <cp:lastModifiedBy>Finansist</cp:lastModifiedBy>
  <cp:lastPrinted>2025-12-23T17:09:00Z</cp:lastPrinted>
  <dcterms:modified xsi:type="dcterms:W3CDTF">2025-12-23T14:09:00Z</dcterms:modified>
  <cp:revision>39</cp:revision>
  <dc:subject/>
  <dc:title>ПРОЕКТ</dc:title>
</cp:coreProperties>
</file>